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libbot Robot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 Jul 21 10:23:51 CDT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stu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represent the working code from one of my robot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 means a finished robot (if there actually is such a thing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ests include amateur robotics, I hope these examp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llent GNU gcc cross-compiler generating code on an 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/Linux system for a 68hc11 target are interesting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 have found of this cross-compiler is from Step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ez (www.gnu-m68hc11.org).  This code assumes tha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ild your own compiler or select a different distribu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some adjustments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might be interested in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written entirely in c (even interrupt routines)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essible to software types unaccustomed to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at provides no ready-built OS services. 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interrupt routines, accessing absolute memory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to external events, a PD speed controller and pwm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The main program is an arbitration loop based loos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of subsumption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is as an example of how these things might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Most commercial compilers I have used have similar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not identical syntax.  If you are not using Linux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rsion of UNIX, you may still be able to get a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for your environment and it may work, but I have no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dvantages of free software, of course, i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become interested in this code, all the tools and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 are free for grabs on the n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t work on my robot as 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f your controller is setup exactly like mine (MIT 6.270 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kely event that is not the case, you will need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ervices to see which are applicable to your controller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on any 68hc11 (sysclock.c, analog4.c, buffered_io.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specific to the MIT 6.270 card (analog32.c, ir_detect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.h file has most of the #defines that map specific I/O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s/config directory I have added a sub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68hc11-6270; the memory.x file there is a memory map for the 6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(where the ram is), and the make.def contains load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ard (setting a value for _io_ports).  The spee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ic, but you will absolutely need to tweak the P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The pwm controller is a bit arcane in order to con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 outputs (some are dedicated on the 6.270 interfering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cho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the document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ing the primary documentation file, but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mtr_tab.txt which has tips about building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_tab.h file.  The code is commented to provide explanation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ing place (even if you don't program in c). 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is to use interrupt service routines to update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data structures.  The bot is controlled by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.c) which invokes behaviors based on the contents of tho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A stable sampling rate is provided by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and the main program loops as fast as po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time (ie time not used by interrupt ser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idn't you use a more modern language like java or c++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have more confidence in my ability to control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mpiler using c. If you have never lo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output produced by a compiler, this may str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dd approach to choosing a computer language.  For work on 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rocessor clocked at 2 mhz with a whopping 32k of ram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resources i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idn't you write this in assembly language th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actually, but moved it to c for portability when I found a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 compiler for 68hc11.  Unfortunately, I can still write t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hc11 assembly language than I can convince gcc to write (this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bout my skill with gcc as it does my skill with 68hc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).  Still, gcc can write pretty good 68hc11, and c is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modify and understand when you come back to revis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 the cod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re you giving code a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is is an attempt to contribute to the admirable work of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in providing a powerful development enviro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hc11 which is free.  Second, because I have chosen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environment, I am free to share my work with others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likewise, and we will all end up with cooler robo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The 68hc11 is an excellent choice for a robot controller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imer input/output compare facilities and eight channel 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.  Several 68hc11 boards are available at reasonable p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simple kits to assembled units complete with mot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  When supported by the GNU tool chain, a powerful,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platform results.  I hope this code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ness of this useful combination for robot enthusi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