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index GEL for 68HC11 and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 is a collection of embedded libraries and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HC11 and 68HC12.  Several libraries ar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that are or may be ported on various 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re more specific due to the hardware 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 also contains several examples indended to sh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development chain for 68HC11 and 68HC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 is based arround a small framework intended to hel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ies, its examples, build them, port them to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ovid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with a framework to build them.  Thi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set of includes that try to hide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ard implementation and the details of the micro-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utility library which contains usefu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amples (printing on the serial line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simple make configuration environment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help in building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documentation framework based on \b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nd the library are presented more in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util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boot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large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bench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brari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lib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li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lib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lib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 can be downloaded from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gel.sourceforge.net/download.ph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gel.sourceforge.net/downloa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ild Buil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are ported on several boards. You can selec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 with \b make or by changing the \em boar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BORDER="1" WIDTH="95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WIDTH="30%" VALIGN="TOP"&gt;m68hc11-32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68HC11 generic board with 32K ram and 32K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1040..0x7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7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8000..0xf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his board if you want to use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1-cme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Axiom Manufacturing CME11 board with Buffal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1040..0x1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1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2000..0x7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bootstr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68HC11 bootst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0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00..0x0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eeprom-5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68HC11 512 eepr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0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B600..0xB7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1-ebc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68HC11 board with 8K ram (SCz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E000..0xE1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0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E200..0xF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1-62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MIT 6.270 68HC11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E000..0xE1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FFB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8000..0xD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2-axcmd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Axiom Manufacturing CMD12 board with DBug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2000..0x2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30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3000..0x80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configured either by specifying it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pdating the file config/board.def. For the fir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ARGET_BOARD=boar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em board-name is the name of the board pi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config/board.def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_BOA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board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aunching \b make you should make sure the GNU 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cc executables are in your path. Then, proce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ARGET_BOARD=&lt;i&gt;board-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uild the examples in all 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.... you have some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WIDTH="3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</w:t>
        <w:tab/>
        <w:t>m6811-elf-run &lt;prog&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  <w:tab/>
        <w:tab/>
        <w:t>m6811-elf-run -v &lt;prog&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  <w:tab/>
        <w:t>m6811-elf-gdb &lt;prog&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target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load &lt;prog&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&lt;pre&gt;  </w:t>
        <w:tab/>
        <w:t>m6811-elf-gdb &lt;prog&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E11)</w:t>
        <w:tab/>
        <w:t>(gdb) set remote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target buffalo /dev/tty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load &lt;prog&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&lt;pre&gt;</w:t>
        <w:tab/>
        <w:t>m6811-elf-gdb &lt;prog&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D12)</w:t>
        <w:tab/>
        <w:t>(gdb) set remote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target dbug /dev/tty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load &lt;prog&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</w:t>
        <w:tab/>
        <w:t>Upload the program (either &lt;prog&gt;.elf, or &lt;prog&gt;.s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your favorite targ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</w:t>
        <w:tab/>
        <w:t>Burn the &lt;prog&gt;.b in some 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tilLibrary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the portability of programs among several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library provides a set of includ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ide these differences.  It also provides a set of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unctions such as benchmarking, and oth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library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dd a &lt;b&gt;-I&lt;i&gt;install-dir&lt;/i&gt;/include&lt;/b&gt; directive to gcc and 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Link with &lt;b&gt;&lt;i&gt;install-dir&lt;/i&gt;/lib/libutil.a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library provide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i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ootExamples Bootstra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s are very small and they are designed to fit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6 bytes (less than 240 to leave room for the stack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ypical programs that can be uploaded during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t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boot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to compile and link these programs,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%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6811-elf-gcc -o file.elf -nostdlib -nostartfi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Wl,-defsym,_io_ports=0x1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Wl,-defsym,_.tmp=0x0 -Wl,-defsym,_.z=0x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Wl,-m,m68hc11elfb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short -Os -fomit-frame-pointer -msoft-reg-count=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ryptic and long %comman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use 16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optimize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omit-fram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remove the fr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-msoft-reg-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avoid to use sof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_.tmp and _.z which are sometim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options are used by the 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ndard libraries are not 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sta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ndard startup files are not used dur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fsym _io_ports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nker will define the symbol \c _io_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it the value \c 0x1000.  This symb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examples to access the 68HC11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fsym _.tmp=0x0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fsym _.z=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define the symbol \c _.tmp used by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mallExamples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timer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stack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freq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rgeExamples Larg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interp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enchExamples Benchmark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chmark programs are intended to measure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bench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-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